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  <w:t>пояснительная записка</w:t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caps/>
          <w:sz w:val="28"/>
          <w:szCs w:val="28"/>
        </w:rPr>
      </w:pPr>
      <w:r>
        <w:rPr>
          <w:rFonts w:cs="Times New Roman" w:ascii="PT Astra Serif" w:hAnsi="PT Astra Serif"/>
          <w:b/>
          <w:caps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к проекту закона Ульяновской области 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б отдельных категориях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члены жилищно-строительных кооперативов, и о правилах формирования указанных списков граждан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ConsPlusNormal"/>
        <w:jc w:val="both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О внесении изменений в статью 2 Закона Ульяновской области  «Об отдельных категориях граждан, которые могут быть приняты в члены жилищно-строительных кооперативов, создаваемых           в целях обеспечения жильём граждан в соответствии с Федеральным законом                 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жилищно-строительных кооперативов, и о правилах формирования указанных списков граждан» и о признании утратившим силу отдельного положения законодательного акта Ульяновской области»  (далее – законопроект) подготовлен в целях обеспечения реализации Федерального закона от 13.12.2024 № 474-ФЗ   «О внесении изменений в отдельные законодательные акты Российской Федерации».</w:t>
      </w:r>
    </w:p>
    <w:p>
      <w:pPr>
        <w:pStyle w:val="Normal"/>
        <w:spacing w:lineRule="auto" w:line="360"/>
        <w:ind w:firstLine="652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конопроектом предлагается уточнить перечень категорий граждан, которые могут быть приняты в члены жилищно-строительных кооперативов, создаваемых в целях обеспечения жильём граждан в соответствии с Федеральным законом от 24.07.2008 № 161-ФЗ «О содействии развитию жилищного строительства, созданию объектов туристской инфраструктуры и иному развитию территорий» (далее – Федеральный закон № 161-ФЗ) путём включения в него граждан, принимающих (принимавших) участие в специальной военной операции             на территориях Украины, Донецкой Народной Республики, Луганской Народной Республики, Запорожской области и Херсонской области и (или) выполняющих (выполнявших) задачи по отражению вооружённого вторжения на территорию Российской Федерации, в ходе вооружённой провокации на Государственной границе Российской Федерации и приграничных территориях субъектов Российской Федерации, прилегающих к районам проведения специальной военной операции на территориях Украины, Донецкой Народной Республики, Луганской Народной Республики, Запорожской области и Херсонской области, служебные и иные аналогичные функции на указанных территориях, категории которых в соответствии с Федеральным законом № 161-ФЗ определяются Правительством Российской Федерации (далее – участники специальной военной операции)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вязи с тем, что Федеральным законом 161-ФЗ  основания включения граждан, имеющих трёх и более детей, а также участников специальной военной операции в списки граждан, имеющих право быть принятыми в члены жилищно-строительных кооперативов определяются Правительством Российской Федерации, предлагается часть 2 статьи 2 признать утратившей силу. Предлагаемые изменения позволят  улучшить положение указанных граждан, так как  независимо от наличия у них критерия нуждаемости в улучшении жилищных условий, они будут иметь право состоять в списках граждан, имеющих право быть принятыми в члены жилищно-строительных кооперативов.</w:t>
      </w:r>
    </w:p>
    <w:p>
      <w:pPr>
        <w:pStyle w:val="Normal"/>
        <w:spacing w:lineRule="auto" w:line="360"/>
        <w:ind w:firstLine="65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Законопроект подготовлен депутатом Законодательного Собрания Ульяновской области Д.К.Седовым.</w:t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__________________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28:00Z</dcterms:created>
  <dc:creator>user</dc:creator>
  <dc:description/>
  <cp:keywords/>
  <dc:language>en-US</dc:language>
  <cp:lastModifiedBy>User</cp:lastModifiedBy>
  <cp:lastPrinted>2025-02-03T15:24:00Z</cp:lastPrinted>
  <dcterms:modified xsi:type="dcterms:W3CDTF">2025-02-04T12:35:00Z</dcterms:modified>
  <cp:revision>11</cp:revision>
  <dc:subject/>
  <dc:title>ПОЯСНИТЕЛЬНАЯ ЗАПИСКА</dc:title>
</cp:coreProperties>
</file>